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ЗРАХУНОК РОЗСИЛ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 наказу Мінекоенерго від __________________ № ______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0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567"/>
        <w:gridCol w:w="283"/>
        <w:gridCol w:w="665"/>
        <w:gridCol w:w="3686"/>
        <w:gridCol w:w="567"/>
      </w:tblGrid>
      <w:tr>
        <w:trPr>
          <w:trHeight w:val="100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Індекс </w:t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ідрозд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 направлен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прим.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Індекс </w:t>
            </w:r>
          </w:p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</w:rPr>
              <w:t>підроз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 напра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.</w:t>
            </w:r>
          </w:p>
        </w:tc>
      </w:tr>
      <w:tr>
        <w:trPr>
          <w:trHeight w:val="30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ерівництво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color w:val="000000"/>
                <w:sz w:val="20"/>
              </w:rPr>
            </w:pPr>
            <w:r>
              <w:rPr>
                <w:bCs/>
                <w:sz w:val="20"/>
                <w:lang w:eastAsia="uk-UA"/>
              </w:rPr>
              <w:t>Юридичний департа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іністр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ЖЕЛЬ О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Департамент економіки та фінан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ший заступник Мініст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eastAsia="uk-UA"/>
              </w:rPr>
              <w:t>ШУБІН 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Департамент корп., майнових відносин та управл. об'єктами держ.власно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ржавний секретар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Департамент внутрішнього ауди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ступник Мініст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lang w:eastAsia="uk-UA"/>
              </w:rPr>
              <w:t xml:space="preserve">СТАВЧУК І.І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Департамент міжнародного співробітниц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ступник Мініст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lang w:eastAsia="uk-UA"/>
              </w:rPr>
              <w:t>АБРАМОВСЬКИЙ Р.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Департамент роботи з персона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ступник Мініст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uk-UA"/>
              </w:rPr>
              <w:t>РЯБЧИН О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Департамент бухгалтерського обліку та звітно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ступник Мініст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uk-UA"/>
              </w:rPr>
              <w:t>КОВАЛЕВСЬКИЙ С. 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Управління з комунікаційної полі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ступник Мініст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ІЧЕНКО С.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Управління організаційного забезпеч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ступник Мініст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ВАТЕНКО В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Управління документообігу та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ступник Міністра з питань європейської інтеграції </w:t>
            </w:r>
            <w:r>
              <w:rPr>
                <w:sz w:val="20"/>
                <w:lang w:eastAsia="uk-UA"/>
              </w:rPr>
              <w:t>ЧИЖИК К.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Адміністративне управлі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амостійні структурні підрозділи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Управл. трудової та соціальної полі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Відділ забезпечення діяльності Міністра (патронатна служб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Управління охорони праці, промислової безпеки та цивільного захи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Директорат стратегічного планування та європейської інтег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Управління забезпечення IT-підтримки та захисту інформ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 xml:space="preserve">Директорат енергетичних ринкі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Відділ забезпечення прозорості у видобувних галуз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Директорат викопних видів пал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Відділ режимно-секретної робо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Директорат розвитку ядерної енергетики та атомної промислово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Сектор з питань запобігання та виявлення коруп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Департамент нафтогаз.комплексу та надійн. постач. енергії кінц.споживач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Сектор конкурсних процед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Департамент вугільно-промислового комплек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Сектор мобілізаційної робо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Управління реструктуризації та закриття вугільних підприє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Сектор координації торфовидобутку та готової продук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Департамент з питань формування енерго- та ресурсо-ефективної поведінки кінцевих споживачі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Підвідомчі підприємства, установи, організації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Департамент з питань зміни клімату та збереження озонового ша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Департамент з питань упр.відходами, екол. безпеки та перех. до кругов.екон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sz w:val="20"/>
                <w:lang w:eastAsia="uk-UA"/>
              </w:rPr>
              <w:t>Департамент охорони природних ресурсів, екомережі та біобезпе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1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Департамент заповідної спра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eastAsia="uk-UA"/>
              </w:rPr>
              <w:t>Управління оцінки впливу на довкілля та стратегічної екологічної оцін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Управління забезпечення перспективного розвитк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8"/>
        <w:jc w:val="right"/>
        <w:rPr>
          <w:color w:val="000000"/>
          <w:sz w:val="8"/>
          <w:szCs w:val="8"/>
          <w:lang w:val="ru-RU"/>
        </w:rPr>
      </w:pPr>
      <w:r>
        <w:rPr>
          <w:color w:val="000000"/>
          <w:sz w:val="8"/>
          <w:szCs w:val="8"/>
          <w:lang w:val="ru-RU"/>
        </w:rPr>
      </w:r>
      <w:r>
        <w:br w:type="page"/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зиції щодо організації контролю виконання наказу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38"/>
        <w:gridCol w:w="3096"/>
      </w:tblGrid>
      <w:tr>
        <w:trPr>
          <w:trHeight w:val="6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  <w:r>
              <w:rPr>
                <w:color w:val="000000"/>
                <w:sz w:val="20"/>
                <w:szCs w:val="20"/>
              </w:rPr>
              <w:t>пункту наказ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онавец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 виконання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яти на контроль пункти:  без взяття на контроль         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ерівник структурного підрозділу_____В.А. Новик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____ » ____________ 20___р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color w:val="000000"/>
          <w:sz w:val="28"/>
          <w:szCs w:val="28"/>
        </w:rPr>
        <w:t>Всього примірників:  15</w:t>
      </w:r>
      <w:r>
        <w:rPr>
          <w:color w:val="000000"/>
          <w:sz w:val="20"/>
          <w:szCs w:val="20"/>
        </w:rPr>
        <w:t xml:space="preserve">                    </w:t>
      </w:r>
      <w:r>
        <w:rPr>
          <w:color w:val="000000"/>
          <w:sz w:val="28"/>
          <w:szCs w:val="28"/>
        </w:rPr>
        <w:t>О.М. Дубас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22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2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2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624" w:gutter="0" w:header="0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5:58:00Z</dcterms:created>
  <dc:creator>medushivska</dc:creator>
  <dc:description/>
  <cp:keywords/>
  <dc:language>en-US</dc:language>
  <cp:lastModifiedBy>Олексій Дубас</cp:lastModifiedBy>
  <cp:lastPrinted>2020-02-25T18:01:00Z</cp:lastPrinted>
  <dcterms:modified xsi:type="dcterms:W3CDTF">2020-02-25T16:26:00Z</dcterms:modified>
  <cp:revision>5</cp:revision>
  <dc:subject/>
  <dc:title>Про  затвердження Положення</dc:title>
</cp:coreProperties>
</file>