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322" w:before="0" w:after="0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ЕНЕРГЕТИКИ 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ГІЛЬНОЇ ПРОМИСЛОВОСТІ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2015                                             м. Київ                                                 № 9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 затвердження змін до уточнен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фіка реконструкцій енергоблоків ТЕС ГК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2014-2016 рр. та першому кварталі 2017 року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розпорядження Кабінету Міністрів України від 02.07.2012 № 418-р «Про організаційні заходи з підготовки обладнання електростанцій, теплових та електричних мереж до стабільної роботи в осінньо-зимовий період» та розпорядження Кабінету Міністрів України від 08.09.2004 № 648-р «Про заходи щодо реконструкції та модернізації теплоелектростанцій і теплоелектроцентралей у період до 2020 року», протоколу № 1 від 12.01.2015, протоколу № 2 від 29.01.2015 та протоколу № 3 від 02.02.2015 </w:t>
      </w:r>
      <w:r>
        <w:rPr>
          <w:rStyle w:val="2"/>
          <w:b w:val="false"/>
          <w:bCs w:val="false"/>
          <w:sz w:val="28"/>
          <w:szCs w:val="28"/>
        </w:rPr>
        <w:t>засідання Комісії з розгляду, затвердження та коригування планових річних та перспективних графіків ремонтів і модернізації обладнання електростанцій, утвореної наказом Міненерговугілля від 04.04.2013 № 148 (зі змінам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міни до уточненого Графіка реконструкцій енергоблоків ТЕС ГК у 2014-2016 рр. та першому кварталі 2017 року, затвердженого наказом Міненерговугілля від 26.02.2014 № 219, що додаються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наказу покласти на заступника Міністра Светеліка О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р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</w:t>
        <w:tab/>
        <w:t xml:space="preserve">                    В. Демч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629" w:right="687" w:gutter="0" w:header="0" w:top="723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17pt">
    <w:name w:val="Основной текст (2) + 17 pt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Style13">
    <w:name w:val=" Знак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Hps">
    <w:name w:val="hps"/>
    <w:basedOn w:val="Style12"/>
    <w:qFormat/>
    <w:rPr/>
  </w:style>
  <w:style w:type="character" w:styleId="10">
    <w:name w:val="Основной текст + 10"/>
    <w:qFormat/>
    <w:rPr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30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/>
      <w:jc w:val="center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80" w:after="6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1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7">
    <w:name w:val="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31:00Z</dcterms:created>
  <dc:creator>natalia.gareeva</dc:creator>
  <dc:description/>
  <cp:keywords/>
  <dc:language>en-US</dc:language>
  <cp:lastModifiedBy>oleg.tymchenko</cp:lastModifiedBy>
  <cp:lastPrinted>2015-02-11T19:42:00Z</cp:lastPrinted>
  <dcterms:modified xsi:type="dcterms:W3CDTF">2015-02-23T10:31:00Z</dcterms:modified>
  <cp:revision>2</cp:revision>
  <dc:subject/>
  <dc:title>Протокол № 1</dc:title>
</cp:coreProperties>
</file>